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GAL ADVERTISEMENT</w:t>
      </w:r>
    </w:p>
    <w:p>
      <w:pPr>
        <w:pStyle w:val="Heading1"/>
        <w:rPr/>
      </w:pPr>
      <w:r>
        <w:rPr/>
        <w:t>NOTICE OF PUBLIC HEARING AND COMMENT PERI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-YEAR PLAN AND FY 2025 ANNUAL PL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USING AUTHORITY OF THE CITY OF BAYON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 accordance with the requirements of Federal Regulation 24 CFR Part 903, the Housing Authority of the City of Bayonne will conduct a public hearing to entertain public comments on its new 5-Year Plan, FY 2025 Annual Plan. The hearing will be held on </w:t>
      </w:r>
      <w:r>
        <w:rPr>
          <w:b/>
        </w:rPr>
        <w:t>March 18, 2025 at 5:30 PM</w:t>
      </w:r>
      <w:r>
        <w:rPr/>
        <w:t xml:space="preserve"> in the Meeting Room at the Administrative Office of the Housing Authority of the City of Bayonne, 549 Avenue A, Bayonne, New Jersey 07002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he 5 Year Plan and the FY 2025 Annual Plan will be available for public review on the Housing Authority of the City of Bayonne's website online at </w:t>
      </w:r>
      <w:r>
        <w:rPr>
          <w:u w:val="single"/>
        </w:rPr>
        <w:t>www.bayonneha.org</w:t>
      </w:r>
      <w:r>
        <w:rPr/>
        <w:t xml:space="preserve"> from January 31, 2025 to March 18, 2025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opies of documentation supporting the plans will also be available for public review at that web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Housing Authority of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he City of Bayo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ohn T. Mah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xecutive Direc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Xmsohyperlink">
    <w:name w:val="x_msohyper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msonormal">
    <w:name w:val="x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9:18:00Z</dcterms:created>
  <dc:creator>anne</dc:creator>
  <dc:description/>
  <cp:keywords/>
  <dc:language>en-US</dc:language>
  <cp:lastModifiedBy>Evan Pacyna</cp:lastModifiedBy>
  <cp:lastPrinted>2023-01-24T14:06:00Z</cp:lastPrinted>
  <dcterms:modified xsi:type="dcterms:W3CDTF">2025-01-28T16:52:00Z</dcterms:modified>
  <cp:revision>7</cp:revision>
  <dc:subject/>
  <dc:title>LEGAL ADVERTISEMENT</dc:title>
</cp:coreProperties>
</file>